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„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21179145"/>
      <w:bookmarkStart w:id="1" w:name="__Fieldmark__0_121179145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21179145"/>
      <w:bookmarkStart w:id="3" w:name="__Fieldmark__1_121179145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